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6/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M Block &amp; N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M Block &amp; N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6/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6/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M Block &amp; N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6/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M Block &amp; N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4:00Z</dcterms:modified>
  <cp:revision>429</cp:revision>
  <dc:subject/>
  <dc:title>CENTRAL POWER DISTRIBUTION COMPANY OF ANDHRA PRADESH LIMITED</dc:title>
</cp:coreProperties>
</file>